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1168" w:hRule="atLeast"/>
        </w:trPr>
        <w:tc>
          <w:tcPr>
            <w:tcW w:w="9677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63190</wp:posOffset>
                  </wp:positionH>
                  <wp:positionV relativeFrom="paragraph">
                    <wp:posOffset>-10350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сентября 2022года № 291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7"/>
        <w:ind w:firstLine="709"/>
        <w:jc w:val="both"/>
        <w:rPr>
          <w:rStyle w:val="FontStyle17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Style w:val="FontStyle17"/>
          <w:b/>
          <w:sz w:val="28"/>
          <w:szCs w:val="28"/>
        </w:rPr>
        <w:t>О внесении изменений в постановление администрации Озинского муниципального района от 07.10.2020 года № 213</w:t>
      </w:r>
    </w:p>
    <w:p>
      <w:pPr>
        <w:pStyle w:val="Style17"/>
        <w:ind w:firstLine="709"/>
        <w:jc w:val="both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 Озинского муниципального района Саратовской области</w:t>
        </w:r>
      </w:hyperlink>
      <w:r>
        <w:rPr>
          <w:rStyle w:val="FontStyle17"/>
          <w:sz w:val="28"/>
          <w:szCs w:val="28"/>
        </w:rPr>
        <w:t>,  ПОСТАНОВЛЯЮ:</w:t>
      </w:r>
    </w:p>
    <w:p>
      <w:pPr>
        <w:pStyle w:val="Style17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1.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района от 07.10.2020 года № 213</w:t>
        </w:r>
      </w:hyperlink>
      <w:r>
        <w:rPr>
          <w:rStyle w:val="FontStyle17"/>
          <w:sz w:val="28"/>
          <w:szCs w:val="28"/>
        </w:rPr>
        <w:t xml:space="preserve">  «Об утверждении положения и состава комиссии по делам несовершеннолетних и защите их прав при администрации Озинского муниципального района»  следующие изменения: </w:t>
      </w:r>
    </w:p>
    <w:p>
      <w:pPr>
        <w:pStyle w:val="Style17"/>
        <w:ind w:firstLine="709"/>
        <w:jc w:val="both"/>
        <w:rPr/>
      </w:pPr>
      <w:r>
        <w:rPr>
          <w:rStyle w:val="FontStyle17"/>
          <w:sz w:val="28"/>
          <w:szCs w:val="28"/>
        </w:rPr>
        <w:t>1.1.Приложение № 1 к постановлению изложить в новой редакции,  согласно приложению к настоящему постановлению.</w:t>
      </w:r>
    </w:p>
    <w:p>
      <w:pPr>
        <w:pStyle w:val="Style17"/>
        <w:ind w:firstLine="709"/>
        <w:jc w:val="both"/>
        <w:rPr/>
      </w:pPr>
      <w:r>
        <w:rPr>
          <w:rStyle w:val="FontStyle17"/>
          <w:sz w:val="28"/>
          <w:szCs w:val="28"/>
        </w:rPr>
        <w:t>2.Контроль за исполнением настоящего постановления возложить на заместителя главы администрации муниципального района   Максакова А.С.</w:t>
      </w:r>
    </w:p>
    <w:p>
      <w:pPr>
        <w:pStyle w:val="Style17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А.А. Галяшки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подготовил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Р                                                            А.С. Максак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 обеспечения                                                       О.В. Коныгин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КДН и ЗП                                                                                       Л.И. Костюков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7"/>
        <w:ind w:firstLine="709"/>
        <w:jc w:val="right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22г. № 291</w:t>
      </w:r>
    </w:p>
    <w:p>
      <w:pPr>
        <w:pStyle w:val="Style17"/>
        <w:ind w:firstLine="709"/>
        <w:jc w:val="both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rStyle w:val="FontStyle17"/>
          <w:b/>
          <w:sz w:val="28"/>
          <w:szCs w:val="28"/>
        </w:rPr>
        <w:t xml:space="preserve">СОСТАВ </w:t>
      </w:r>
    </w:p>
    <w:p>
      <w:pPr>
        <w:pStyle w:val="Style17"/>
        <w:ind w:firstLine="709"/>
        <w:jc w:val="both"/>
        <w:rPr/>
      </w:pPr>
      <w:r>
        <w:rPr>
          <w:rStyle w:val="FontStyle17"/>
          <w:b/>
          <w:sz w:val="28"/>
          <w:szCs w:val="28"/>
        </w:rPr>
        <w:t xml:space="preserve">Комиссии  по делам несовершеннолетних и защите их прав </w:t>
      </w:r>
    </w:p>
    <w:p>
      <w:pPr>
        <w:pStyle w:val="Style17"/>
        <w:ind w:firstLine="709"/>
        <w:jc w:val="both"/>
        <w:rPr/>
      </w:pPr>
      <w:r>
        <w:rPr/>
        <w:t>при администрации Озинского муниципального района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582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Максаков 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Александр Сергее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заместитель главы администрации муниципального района, председатель комиссии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Пасечник 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Олеся Владимир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заведующая сектором опеки и попечительства  администрации муниципального района, заместитель председателя  комиссии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Костюкова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Любовь Иван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консультант, ответственный секретарь комиссии по делам несовершеннолетних и защите их прав администрации муниципального района, секретарь комиссии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Аллахвердиев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Шахин  Херайдин Огл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начальник ЛПП ст. Озинки, Озинского района, Саратовской области. ( 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етренко Татьяна Виктор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заместитель директора по учебно-воспитательной работе ГАП ОУ СО  «ОТСТ и С»  (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Горин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Дмитрий Василье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- главный государственный инспектор Озинского района по пожарному надзору – начальник отделения 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( 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Горина Ольга Никола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Старший инспектор Ершовского МФ ФКУ УИИ УФСИН России по Саратовской области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Жерехова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ветлана Никола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- директор ГАУ СО «Комплексный центр социального обслуживания населения Озинского района» 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Зотова Ирина Никола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главный врач ГУЗ СО «Озинская РБ»( 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ыгина Оксана Василь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 правового обеспечения и муниципально - кадровой службы администрации муниципального района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Короховая Виктория Серге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директор  ГКУ СО «Центр занятости населения Озинского района» (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Попкова 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Елена Михайл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начальник управления образования администрации муниципального района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Романюта  Ольга Владимиро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директор ГБУ СО «Центр психолого-педагогической и медико-социального сопровождения детей»п. Модин</w:t>
            </w:r>
          </w:p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ерин Антон Дмитрие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начальник управления культуры и кино Озинского муниципального района;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Поминов Евгений Васильевич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-  начальник отделения МВД России по Озинскому району Саратовской области (по согласованию);</w:t>
            </w:r>
          </w:p>
        </w:tc>
      </w:tr>
      <w:tr>
        <w:trPr>
          <w:trHeight w:val="742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Березина Екатерина Игор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начальник отдела по делам молодёжи и спорту Озинского  муниципального района</w:t>
            </w:r>
          </w:p>
        </w:tc>
      </w:tr>
      <w:tr>
        <w:trPr>
          <w:trHeight w:val="742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Шибаршова Алеся Валерьевн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>
                <w:rStyle w:val="FontStyle17"/>
                <w:rFonts w:eastAsia="Times New Roman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- директор ГКУ СО «Управления социальной поддержки населения Озинского района» (по согласованию);</w:t>
            </w:r>
          </w:p>
        </w:tc>
      </w:tr>
    </w:tbl>
    <w:p>
      <w:pPr>
        <w:pStyle w:val="Style17"/>
        <w:ind w:firstLine="709"/>
        <w:jc w:val="both"/>
        <w:rPr>
          <w:rStyle w:val="FontStyle17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отдела делопроизводств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             Подольская М.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cs="Calibri"/>
      <w:color w:val="FF0000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cs="Calibri"/>
      <w:color w:val="FF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 w:before="0" w:after="0"/>
      <w:ind w:firstLine="677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5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zakon.scli.ru:8111/content/act/2d04a2af-1adb-468c-99b2-e8d399300016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10:00Z</dcterms:created>
  <dc:creator>1</dc:creator>
  <dc:description/>
  <dc:language>en-US</dc:language>
  <cp:lastModifiedBy>1</cp:lastModifiedBy>
  <dcterms:modified xsi:type="dcterms:W3CDTF">2023-05-10T07:10:00Z</dcterms:modified>
  <cp:revision>2</cp:revision>
  <dc:subject/>
  <dc:title/>
</cp:coreProperties>
</file>